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t>Halate protect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8"/>
          <w:szCs w:val="28"/>
          <w:lang w:val="fr-FR" w:eastAsia="en-US"/>
        </w:rPr>
      </w:pPr>
      <w:r>
        <w:rPr>
          <w:rFonts w:cs="Arial" w:ascii="Arial" w:hAnsi="Arial"/>
          <w:b/>
          <w:sz w:val="28"/>
          <w:szCs w:val="28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……………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60"/>
        <w:gridCol w:w="540"/>
        <w:gridCol w:w="720"/>
        <w:gridCol w:w="1080"/>
        <w:gridCol w:w="1080"/>
        <w:gridCol w:w="144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56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A. Halate de protectie antiacide – culoare alba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38/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40/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42/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44/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44/I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46/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46/I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48/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48/I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50/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50/I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52/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54/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56/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60/I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70/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0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A ( lei, fara TVA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B. Halate bumbac  100% – culoare alba</w:t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42/II – cu maneca scur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48/I – cu maneca lu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52/I – cu maneca scur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0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B ( lei, fara TVA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75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C. Halate de protectie in tercot  – culoare albastr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38/I – cu maneca scur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42/I – cu maneca scur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48/I – cu maneca scur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ime 52/I – cu maneca scur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00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C ( lei, fara TVA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9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 w:eastAsia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Total general (A+B+C), lei (fără TVA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)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30 zile calendaristice de la semnarea contractulu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Operatorul economic va prezenta dovezi care să confirme că produsele sunt fabricate în sistemul de management al calităţii, conform SR EN ISO 9001/2008 al producătorului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3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Produsele furnizate trebuie sa indeplineasca cerintele esentiale de sanatate si securitate mentionate in HG 115/ 05.02.200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5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4. Produsele trebuiesc marcate cu urmatoarele : denumirea si marca producatorului ; marimea si tipul ; codificare tip a fabricantului sau numar de model ; marcajul de conformitate CE se realizeaza conform sectiunii a 6-a din HG 115/ 2004, cu modificarile si completarile ulterioar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5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Condiţii minime impuse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- să îndeplinească cerinţele esenţiale de sănătate şi securitate menţionate în HG 115/05.02.2004, anexa 2  şi HG nr 1876/21.12.2006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să fie însoţite de fişa de instrucţiuni prevăzută la art.14 din HG 115/05.02.2004, modificată prin HG nr. 809/14.07.200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-  halatele antiacide (de dama) trebuie sa fie confectionate din tesatura antiacida sanforizata, densitate 245-270 g/ mp , netransparenta, cu maneca lunga, guler in V, doua buzunare lateral stanga-dreapta si unul la piept (partea stang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-  halatele din bumbac de culoare alba (de dama)  trebuie sa fie confectionate din tesatura de bumbac 100 %, netransparenta, cu maneca lunga sau scurta (cf anexa 1 la CS) , doua buzunare lateral stanga-dreapta si unul la piept (partea stang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-  halatele din tercot,  de culoare albastra (de dama)  trebuie sa fie confectionate din tercot albastru, densitate 245-270 g/ mp, netransparent, cu maneca scurta, guler in V, doua buzunare lateral stanga-dreapta si unul la piept (partea stanga)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  <w:r>
              <w:rPr>
                <w:rFonts w:cs="Arial" w:ascii="Arial" w:hAnsi="Arial"/>
                <w:b/>
                <w:sz w:val="18"/>
                <w:szCs w:val="18"/>
              </w:rPr>
              <w:t>Se vor prezenta mostre pentru halatele de protectie.</w:t>
            </w:r>
            <w:r>
              <w:rPr>
                <w:rFonts w:cs="Arial" w:ascii="Arial" w:hAnsi="Arial"/>
                <w:sz w:val="18"/>
                <w:szCs w:val="18"/>
              </w:rPr>
              <w:t xml:space="preserve"> Mostrele ofertei castigatoare se vor pastra la beneficiar pana la livrarea integrala a echipamentului individual de protectie, pentru comparare cu produsele livrat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3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. Garantia produselor :  12 luni de la livrarea produsel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 se solicită în faza de ofertare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iz de insotire a marfii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ul de calita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e de conformitate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dupa livrarea produselor şi înregistrarea facturii la achizitor, 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ele depozitelor la care se solicita livrarea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tei nr. 229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, nr. 106, sector 6, Bucurest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7-10-09T08:52:00Z</cp:lastPrinted>
  <dcterms:modified xsi:type="dcterms:W3CDTF">2017-10-10T06:25:00Z</dcterms:modified>
  <cp:revision>480</cp:revision>
  <dc:subject/>
  <dc:title>DENUMIRE PRODUS</dc:title>
</cp:coreProperties>
</file>